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34</w:t>
      </w:r>
    </w:p>
    <w:p>
      <w:pPr>
        <w:pStyle w:val="Normal"/>
        <w:rPr>
          <w:sz w:val="28"/>
          <w:szCs w:val="28"/>
        </w:rPr>
      </w:pPr>
      <w:r>
        <w:rPr>
          <w:sz w:val="28"/>
          <w:szCs w:val="28"/>
        </w:rPr>
      </w:r>
    </w:p>
    <w:p>
      <w:pPr>
        <w:pStyle w:val="Normal"/>
        <w:rPr>
          <w:sz w:val="28"/>
          <w:szCs w:val="28"/>
        </w:rPr>
      </w:pPr>
      <w:r>
        <w:rPr>
          <w:sz w:val="28"/>
          <w:szCs w:val="28"/>
        </w:rPr>
        <w:t>I was at the grocery store shopping and I was talking to the cashier -- we were in a conversation.  Anyway, she gave me back more money than I should have gotten.  The change was wrong by ten dollars.  So, I went outside and said, “I need this money.  I need this money,” but I couldn’t take it.  So, I went back and I said, “Hey, girlfriend, you outdid yourself by ten dollars.”  She was like, “Oh my god!  I’m so glad because it comes out of my pocket.  My receipts would have been wrong at the end of the day,” and she just went on and on and was so grateful.  It made me feel good but ten dollars…  You know, I could’ve used it but it’s never good money when it comes that way and when somebody else suffer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3:20:00Z</dcterms:created>
  <dc:creator>Subject Account</dc:creator>
  <dc:description/>
  <cp:keywords/>
  <dc:language>en-US</dc:language>
  <cp:lastModifiedBy>Subject Account</cp:lastModifiedBy>
  <dcterms:modified xsi:type="dcterms:W3CDTF">2005-06-30T23:20:00Z</dcterms:modified>
  <cp:revision>1</cp:revision>
  <dc:subject/>
  <dc:title>Memory 5534</dc:title>
</cp:coreProperties>
</file>